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IN QUEST 52 – BOULDER 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0045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f brings Peegue through to the boulder section by standing on the blue and aqua button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egue goes to stand to the left of the lower conveyor.  DO NOT COLLECT THE COIN AT THE LEFT WALL UNTIL BOULDERS ARE PLACE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f pushes the boulder below the top conveyor down to the wall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f collects the right-hand coin and pushes that boulder over to above Peegu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egue pushes the boulder up and right, and goes to stand where he wa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f pushes the top boulder right and it stops above the bottom boulder.  He then pushes it left to Peegu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egue repeats step 5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f pushes last boulder up, right, then across to Peegu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egue pushes last boulder up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, not forgetting bonus coin in alcove by aqua gat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2:03:00Z</dcterms:created>
  <dc:creator>Mayhew</dc:creator>
  <dc:description/>
  <dc:language>en-US</dc:language>
  <cp:lastModifiedBy>Mayhew</cp:lastModifiedBy>
  <dcterms:modified xsi:type="dcterms:W3CDTF">2006-08-18T06:22:00Z</dcterms:modified>
  <cp:revision>2</cp:revision>
  <dc:subject/>
  <dc:title>COIN QUEST 52 – BOULDER BIT</dc:title>
</cp:coreProperties>
</file>